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91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ИНФОРМАЦИОННЫХ ТЕХНОЛОГ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(ДЕПИНФОРМТЕХНОЛОГИЙ ЮГРЫ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69"/>
      </w:tblGrid>
      <w:tr>
        <w:trPr>
          <w:trHeight w:val="675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 151, г. Ханты-Мансий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автономный округ – Юг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, 6280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елефон: (3467) 95-80-5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елефон/факс: (3467) 39-45-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depIT.admhmao.ru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depIT@admhmao.ru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61290</wp:posOffset>
                </wp:positionV>
                <wp:extent cx="6055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2.7pt" to="471.5pt,1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right="-87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4310" cy="727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есто для рег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(для размещения штрих-к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15.3pt;height:57.25pt;mso-wrap-distance-left:9.05pt;mso-wrap-distance-right:9.05pt;mso-wrap-distance-top:0pt;mso-wrap-distance-bottom:0pt;margin-top:7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есто для рег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C0C0C0"/>
                        </w:rPr>
                        <w:t>(для размещения штрих-к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right="-87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Ханты-Мансийского автоном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– Югры «О внесении изменений в приложение к постановлению Правительства Ханты-Мансийского автономного округа – Югры от 9 октября 2013 года № 424-п «О государственной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 – Югры «Информационное общество Ханты-Мансийского автономного округа – Юг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20 годы»</w:t>
      </w:r>
      <w:r>
        <w:rPr/>
        <w:t xml:space="preserve"> </w:t>
      </w:r>
      <w:r>
        <w:rPr>
          <w:sz w:val="28"/>
          <w:szCs w:val="28"/>
        </w:rPr>
        <w:t>(далее – проект, государственная программа соответственн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азработан в соответствии с законами Ханты-Мансийского автономного округа – Югры (далее также – автономный округ) от 12 октября 2005 года № 73-оз «О Правительстве Ханты-Мансийского автономного округа – Югры» (далее – Закон № 73-оз), от 25 февраля 2003 года № 14-оз «О нормативных правовых актах  Ханты-Мансийского автономного округа – Югры» (далее – Закон № 14-оз), постановлением Правительства автономного округа от 12 июля 2013 года № 247-п «О государственных и ведомственных целевых программ Ханты-Мансийского автономного округа – Югры» (далее – постановление № 247-п) в целях исполнения подпункта 8.2 пункта 8 Перечня поручений от 30 декабря 2016 года по реализации ежегодного Обращения Губернатора автономного округа к жителям автономного округа, представителям общественности и депутатам Думы автономного округа от 23 декабря 2016 года (далее – перечень поруч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предлагается дополнить государственную программу мерами поддерж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-компаний (далее – меры поддержки), которые будут способствовать их становлению и развитию, обеспечат развитие конкуренции на рынке услуг и продуктов в сфере информационных технологий, создание новых рабочи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нформационных технологий автономного округа (далее – Департамент) создана рабочая группа по разработке мер поддержки (приказ Департамента от 15 февраля 2017 года № 30), проведен ряд ее заседаний для выработки единых мер с участием представителей общественности (представителей предпринимательского сообщества, Торгово-промышленной палаты автономного округа). В результате рабочей группой отмечено, что в автономном округе реализуются меры поддержки для предпринимателей малого и среднего бизнеса, которые постоянно совершенствуются. Однако в целях систематизации мер поддержки для отдельной группы предпринимателей, работающих в сфере информационно-коммуникационных технологий (далее – ИКТ), предложено разработать проект, который бы их систематизировал и дополнял. Одним из видов такой поддержки является предоставление грантов на реализацию проектов в сфере И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внести изменения в государственную программу в части дополнения ее порядком по предоставлению грантовой поддержки предпринимателей, осуществляющих деятельность в сфере И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ей группой, созданной в Департаменте для исполнения пункта 8.2 перечня поручений, отмечено следую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нагрузка по поддержке предпринимателей в автономном округе возложена и осуществляется на Фондом поддержки предпринимательства Югры (далее – ФПП), Торгово-промышленными палатами (далее – ТПП), автономным учреждением «Технопарк высоких технологий» (далее – Технопарк) и включает нижеперечисленные м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й стадии ведения бизнеса (до 1 года деятельно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учение основам предпринимательской деятельности. Образовательный курс для субъектов среднего и малого предпринимательства (далее –СМП) не менее 64 часов, обеспечивающий получение знаний об основах предпринимательской деятельности, достаточных для подготовки бизнес-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изнес-акселератор. Образовательный бизнес-интенсив, направленный на ускорение развития СМП, на снижение уровня кризисных явлений на рынке, достижения определенных бизнес-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нтовая поддержка. Финансовая поддержка начинающих субъектов С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мущественная поддержка. Предоставление офисных площадей на льготн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онная и консультационная поддержка. Консультации посредством проведения семинаров, вебинаров, тренингов и иных мероприятий, направленных на повышение инновационной активности СМП, их правовой и информационной грамотности, необходимой для реализации инновационных проектов. Организация и проведение экспертизы инновационных проектов. Содействие в получении документов по охране результатов интеллекту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развития бизне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лечение заемных средств с использованием меры поддержки ФПП в форме поручительства. Привлечение заемных средств на развитие бизнеса в кредитных учреждениях («Югорская микрокредитная компан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ижение затрат, связанных с привлечением кредитных ресурсов, лизинга. Компенсация банковских процентных ставок, лизинговых платежей, первоначального взноса по лизин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лечение микрозаймов на развитие бизнеса. Предоставление микрозаймов в «Югорской микрокредитной компании» на льгот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онная и консультационная поддержка. Организация и проведение научных исследований, направленных на реализацию инновационных проектов. Осуществление разработки 3D-макетов объектов, изготовление трехмерных полноцветных макетов изделий методом быстрого прототипирования, перевод конструкторской документации в электронную форму 3D-формата, объемное сканирование объектов. Разработка бизнес-планов, концепций, технико-экономических обоснований. Поиск инвесторов и организация взаимодействия с потенциальными деловыми партнерами в части реализации инновационных проектов. Антикризисный консалтинг, проведение финансового, технического и управленческого аудита, определение индекса технологической гото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аккредитованных Министерством связи и массовых коммуникаций Российской Федерации (далее – Минкомсвязь России) предпринимателей, работающих в сфере ИКТ, законодательством на федеральном уровне предусмотрены следующие преферен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женные тарифы страховых взносов (не более 14 процентов) при соблюдении дополнительных условий о доле «профильных» доходов и численност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включать расходы на приобретение электронно-вычислительной техники в состав материальных расходов (для целей налогообложения прибыли) в размере полной стоимости такого имущества по мере ввода его в эксплуатацию (без амортизации) при соблюдении дополнительных условий о доле «профильных» доходов и численност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кать к трудовой деятельности в Российской Федерации высококвалифицированных специалистов из числа иностранных граждан в упрощ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ложением о государственной аккредитации организаций, осуществляющих деятельность в области информационных технологий, утвержденным постановлением Правительства Российской Федерации от 6 ноября 2007 года № 758, государственную аккредитацию может получить российская организация, осуществляющая деятельность в области ИКТ, независимо от организационно-правовой формы и формы собственности при условии, что она осуществляет разработку и реализацию программ для ЭВМ и баз данных на материальном носителе или в электронном виде по каналам связи независимо от вида договора и (или) оказывает услуги (выполняет работы) по адаптации программ ЭВМ и баз данных (программных средств и информационных продуктов вычислительной техники), установке, тестированию и сопровождению программ ЭВМ и баз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получения преференций на федеральном уровне доля доходов таких организаций по указанным видам деятельности должна составлять не менее 90 процентов (либо 70 процентов – в зависимости от меры поддержки) в сумме всех доходов организации за указанный период, а средняя численность работников составлять не менее семи человек (либо 50 – в зависимости от меры поддержк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несения в такой реестр можно определить следующие основные критерии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 области ИКТ в части осуществления разработки и реализации программ для ЭВМ и баз данны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 менее трех сотрудни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 качестве СМП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бственных разработок, подтвержденных свидетельствами о государственной регистрации программ для ЭВМ, баз данны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заинтересованности молодежи в реализации проектов в сфере ИКТ предполагается организация и проведение ежегодного окружного конкурса для разработчиков мобильных приложений и веб-сервисов на основе открытых данных «Югорский хакатон. Хантатон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возможности расширения ведения бизнеса, создания новых рабочих мест и реализации бизнес-проектов предусмотрено мероприятие по предоставлению грантов в форме субсидий (порядок предоставления утверждается государственной программо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ключены мероприятия по развитию системы образования в сфере ИКТ, в том числе такие как: организация сотрудничества образовательных учреждений автономного округа с Автономной некоммерческой организацией «Агентство инновационного развития» и реализация на территории автономного округа программы «IT-Start», популяризация среди обучающихся регионального молодежного центра «Кванториум ЮГР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о мероприятие по организации предоставления на безвозмездной основе компьютерных вычислительных мощностей на базе Технопарка: услуги хостинга, виртуальных машин, размещение серверного оборудования (Colocation) для предпринимателей, работающих в сфере ИКТ. Такая мера поддержки позволит ИТ-компаниям на этапе становления и развития свей деятельности снизить финансовую нагрузку на свой бизнес, что в свою очередь позволит более динамичному развитию сферы ИКТ в автономном окр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авнительный список мер поддерж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6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меры поддержки для СМ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поддержки для предпринимателей в сфере И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новам предприниматель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акселера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овая поддержка начинающих предпринимателей до 1 года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475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й для поддержки предпринимателей, работающих в сфере И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ущественная поддержка (бизнес-ин6кубирование, резидент Технопар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олучения на льготных условиях предпринимателям в сфере ИКТ помещений, оборудованных необходимыми техникой, мебелью, в том числе и в режиме общественных пространств – коворкин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и консультационная поддержка, в том числе в вопросах создания бизнеса. Патентования, лицензирования, аккреди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заемных средств с использованием меры поддержки ФПП в форме поручительства, снижение затрат связанных с привлечением кредитных ресурсов, лизинга, привлечение микрозаймов на развитие бизн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влечения заемных средств с использованием государственных мер поддержки, в том числе кредитных ресурсов, лизинга, микрозай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кружного конкурса для разработчиков мобильных приложений и веб-сервисов на основе открытых данных «Югорский хакатон. Хантатон» с целью повышения заинтересованности молодежи в реализации проектов в сфере И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образования в сфере ИКТ, в том числе: организация сотрудничества образовательных учреждений автономного округа с Автономной некоммерческой организацией «Агентство инновационного развития» и реализация на территории автономного округа программы «IT-Start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среди обучающихся регионального молодежного центра «Кванториум ЮГ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на безвозмездной основе компьютерных вычислительных  мощностей: услуги хостинга, виртуальные машины, размещение серверного оборудования (Colocation) для субъектов малого и среднего бизнеса, работающих в сфере ИКТ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едприниматели, работающие в сфере ИКТ, смогут воспользоваться помимо мер поддержки, предусмотренных для СМП, мерами поддержки, специально разработанными для них и утвержденными государствен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я о разработке государственных программ автономного округа, их формирования, утверждения и реализации, утвержденным постановлением № 247-п, государственная программа и изменения в нее утверждаются Правительством автоном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ами 1, 3 статьи 40 Устава (Основного закона) автономного округа, пунктами 1, 2 статьи 11 Закона № 73-оз определено, что Правительство автономного округа осуществляет полномочия, установленные в соответствии с Конституцией Российской Федерации, федеральным законодательством, Уставом автономного округа, законами автономного округа, соглашениями с федеральными органами исполнительной власти; издает постановления и распоряжения, обеспечивает их исполнение и контрол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одготовлен в пределах полномочий Правительства автономного округ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ятие проекта не потребует</w:t>
      </w:r>
      <w:r>
        <w:rPr/>
        <w:t xml:space="preserve"> </w:t>
      </w:r>
      <w:r>
        <w:rPr>
          <w:sz w:val="28"/>
          <w:szCs w:val="28"/>
        </w:rPr>
        <w:t>отмены, признания утратившими силу, внесения изменений в правовые акты автономного округа, принятия новых, в связи с чем перечень таких актов не прилага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принятие проекта не предусматривает и не повлечет дополнительных расходов из бюджета автономного округа, финансово-экономическое обоснование к проекту не требуется. Предоставление грантовой поддержки будет осуществляться в пределах выделяемых на реализацию государственной программы бюджетных ассигнован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в установленном порядке общественной экспертизы предложения и замечания в адрес Департамента не поступал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, 40, 42 Закона автономного округа от 25 февраля 2003 года № 14-оз «О нормативных правовых актах Ханты-Мансийского автономного округа – Югры» постановление Правительства автономного округа «О внесении изменений в приложение к постановлению Правительства Ханты-Мансийского автономного округа – Югры от 9 октября 2013 года № 424-п «О государственной программе Ханты-Мансийского автономного округа – Югры «Информационное общество Ханты-Мансийского автономного округа – Югры на 2016-2020 годы» подлежит опубликованию в «Сборнике законодательства Ханты-Мансийского автономного округа – Югры» и в официальном сетевом издании «Официальный интернет-портал правовой информации» (www.pravo.gov.ru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с учетом требований антикоррупционного законодательства, коррупциогенные факторы не выявлены. В проекте отсутствуют сведения, содержащие государственную и иную охраняемую законом тайну, сведения для служебного пользования, а также сведения, содержащие персональные данны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предварительной оценки регулирующего воздействия (далее – ОРВ) проекта, в нем не выявлено положений, указанных в пункте 9 Порядка проведения ОРВ проектов нормативных правовых актов, утвержденного постановлением Правительства автономного округа от 30 августа 2013 года № 328-п «О Порядке проведения оценки регулирующего воздействия проектов нормативных правовых актов, подготавливаемых исполнительными органами государственной власти Ханты-Мансийского автономного округа – Югры, государственными органами Ханты-Мансийского автономного округа – Югры, сформированными Губернатором Ханты-Мансийского автономного округа – Югры, экспертизы и оценки фактического воздействия принятых исполнительными органами государственной власти Ханты-Мансийского автономного округа – Югры нормативных правовых актов, затрагивающих вопросы осуществления предпринимательской и инвестиционной деятельности». </w:t>
      </w:r>
    </w:p>
    <w:p>
      <w:pPr>
        <w:pStyle w:val="Normal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 соблюдение требований Порядка принятия решения о разработке государственных программ автономного округа, их формирования, утверждения и реализации, утвержденного постановлением № 247-п, проект государственной программы направлен для согласования в Счетную палату автономного округа, для сведения в Думу автоном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подготовлена с учетом требований Регламента Правительства автономного округа (далее – Регламент), утвержденного постановлением Правительства автономного округа от 27 декабря 2000 года № 132-п, и содержит исчерпывающую информацию, необходимую для рассмотрения и принятия данного проекта, установленную подпунктом 36.1 Регламен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  <w:tab/>
        <w:tab/>
        <w:tab/>
        <w:tab/>
        <w:tab/>
        <w:tab/>
        <w:t xml:space="preserve">        П.И.Ципор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559" w:right="1276" w:gutter="0" w:header="284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iddenHorzOCl">
    <w:altName w:val="Hidden Horz OCR"/>
    <w:charset w:val="cc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17" w:firstLine="1417"/>
      <w:outlineLvl w:val="1"/>
    </w:pPr>
    <w:rPr>
      <w:rFonts w:ascii="Arial" w:hAnsi="Arial" w:cs="Arial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rFonts w:ascii="Arial" w:hAnsi="Arial" w:cs="Arial"/>
      <w:b/>
      <w:sz w:val="4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Style13">
    <w:name w:val="Текст сноски Знак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Bookman Old Style" w:hAnsi="Bookman Old Style" w:cs="Bookman Old Style"/>
      <w:sz w:val="21"/>
      <w:szCs w:val="21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Calibri" w:cs="HiddenHorzOCl;Hidden Horz OCR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rFonts w:eastAsia="Calibri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5:00Z</dcterms:created>
  <dc:creator>user</dc:creator>
  <dc:description/>
  <cp:keywords/>
  <dc:language>en-US</dc:language>
  <cp:lastModifiedBy>Бахтиярова Светлана Владимировна</cp:lastModifiedBy>
  <cp:lastPrinted>2016-02-08T11:52:00Z</cp:lastPrinted>
  <dcterms:modified xsi:type="dcterms:W3CDTF">2017-04-20T09:45:00Z</dcterms:modified>
  <cp:revision>2</cp:revision>
  <dc:subject/>
  <dc:title>Ханты-Мансийский автономный округ – Югра</dc:title>
</cp:coreProperties>
</file>